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Quiz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 Where are the buttons found to add text, pictures, videos, etc..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 Can free users use polls in their slideshow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 How do you add a pictur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. Can you add videos from youtube to a slideshow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